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海南大学材料科学与工程学院研究生外出科研（学习）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家长知情书</w:t>
      </w:r>
    </w:p>
    <w:p>
      <w:pPr>
        <w:pStyle w:val="Normal"/>
        <w:rPr/>
      </w:pPr>
      <w:r>
        <w:rPr>
          <w:sz w:val="28"/>
          <w:szCs w:val="28"/>
        </w:rPr>
        <w:t>海南大学材料科学与工程学院领导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是贵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专业学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学号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的家长，因学生交流学习需要，兹同意其外出科研（学习），现对其外出科研（学习）的条件知情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科研（学习）时间：自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科研学习单位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家长相关配合事宜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在学生进行科研（学习）期间，家长会要求其配合贵院及科研学习单位之督导，按照学院的要求按时完成研究生相关课程、中期考核和论文开题等任务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学生进行科研（学习）期间，家长会要求和监督其遵守各种规章制度和实习规章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对于学生在科研期间可能会发生的疾病、医疗、人生意外伤害等风险，贵院已经进行告知，但基于科研学习的必要性，家长仍同意学生在外进行科研学习，所以，学生在科研期间可能会遇到的上述安全问题皆由学生、家长自负，家长愿意承担一切风险及相关后果，本人绝无异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8"/>
          <w:szCs w:val="28"/>
        </w:rPr>
        <w:t>家长签字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家长联系方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、</cp:lastModifiedBy>
  <dcterms:modified xsi:type="dcterms:W3CDTF">2019-04-24T02:50:00Z</dcterms:modified>
  <cp:revision>5</cp:revision>
  <dc:subject/>
  <dc:title>海南大学材化学院研究生外出科研（学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