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海南大学材料科学与工程学院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研究生外出科研（学习）去导师函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老师：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您指导的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级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专业学生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（学号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）因学生交流学习需要需外出科研（学习），现对其外出科研（学习）的相关注意事宜通知如下：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科研（学习）时间：自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至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科研学习单位：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导师相关配合事宜：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在学生进行科研（学习）期间，导师应督促其配合学院及科研学习单位之督导，按照学院的要求按时完成研究生相关课程、中期考核和论文开题等任务；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在学生进行科研（学习）期间，导师应要求和监督其遵守各种规章制度和实习规章；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在学生进行科研（学习）期间，导师应该全面关心其成长，保证至少每月与学生交谈一次，并要求学生定期向导师汇报在外学习、科研的相关情况；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在学生进行科研（学习）期间，导师应全面关注其工作和思想状况，一旦发现其在学习、工作和心理上有相关问题，应该积极予以解决并及时向学院反映，及时解决。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      </w:t>
      </w:r>
      <w:r>
        <w:rPr>
          <w:sz w:val="28"/>
          <w:szCs w:val="28"/>
        </w:rPr>
        <w:t>海南大学材料科学与工程学院学工办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1:11:00Z</dcterms:created>
  <dc:creator>Lenovo、</dc:creator>
  <dc:description/>
  <dc:language>en-US</dc:language>
  <cp:lastModifiedBy>Lenovo、</cp:lastModifiedBy>
  <dcterms:modified xsi:type="dcterms:W3CDTF">2019-04-24T01:11:00Z</dcterms:modified>
  <cp:revision>2</cp:revision>
  <dc:subject/>
  <dc:title>海南大学材化学院研究生外出科研（学习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